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magenta"/>
        </w:rPr>
      </w:pPr>
      <w:r>
        <w:rPr>
          <w:highlight w:val="magenta"/>
          <w:lang w:val="en-US" w:eastAsia="en-US"/>
        </w:rPr>
        <w:drawing>
          <wp:inline distT="0" distB="0" distL="0" distR="0">
            <wp:extent cx="904875" cy="838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ТЕП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О-ГА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7pt" to="485.95pt,3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22.04.</w:t>
      </w:r>
      <w:r>
        <w:rPr>
          <w:b/>
          <w:sz w:val="28"/>
          <w:szCs w:val="28"/>
        </w:rPr>
        <w:t xml:space="preserve">2016 г. </w:t>
      </w:r>
      <w:r>
        <w:rPr>
          <w:b/>
          <w:color w:val="000000"/>
          <w:sz w:val="28"/>
          <w:szCs w:val="28"/>
        </w:rPr>
        <w:t>№ 85                                          с. Луков Кордо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Совета Новостеп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ёй 1 Закона Саратовской области  от 25.11.2015 года № 148-ЗСО «О внесении изменений в отдельные законодательные акты Саратовской области», Протестов прокуратуры Александрово-Гайского района от 13.04.2016 года № 18-60-2016, 18-61-2016, 18-62-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Отменить Решение </w:t>
      </w:r>
      <w:r>
        <w:rPr>
          <w:sz w:val="28"/>
          <w:szCs w:val="28"/>
        </w:rPr>
        <w:t>Совета Новостепновского муниципального образования от 14.11.2012 года № 112 «Об утверждении перечня автомобильных дорог местного значения Новостепновского муниципального образования Александрово-Гайского муниципального района Саратовской области» (изм. от 31.12.2014 года № 51-а)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Отменить Решение </w:t>
      </w:r>
      <w:r>
        <w:rPr>
          <w:sz w:val="28"/>
          <w:szCs w:val="28"/>
        </w:rPr>
        <w:t>Совета  Новостепновского муниципального образования от 17.12.2013 года № 14-а «О создании Дорожного фонда Новостепновского муниципального образования Новостепновского муниципального образования и Порядке формирования и использования его бюджетных ассигнований» (изм. от 14.05.2014 года № 25, изм. от 16.06.2014 года № 29)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тменить Решение </w:t>
      </w:r>
      <w:r>
        <w:rPr>
          <w:sz w:val="28"/>
          <w:szCs w:val="28"/>
        </w:rPr>
        <w:t xml:space="preserve">Совета  Новостепновского муниципального образования от 20.02.2015 года № 53 «Об утверждении порядка организации дорожной деятельности в отношении дорог местного значения на территории значения Новостепновского муниципального образования Александрово-Гайского муниципального района Саратовской области». 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шение обнародовать в местах размещения нормативных правовых а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ешение вступает в силу после е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образова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:                                           К.К. Батаргалиев</w:t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4">
    <w:name w:val="Íàçâàíèå çàêîíà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overflowPunct w:val="true"/>
      <w:autoSpaceDE w:val="true"/>
      <w:spacing w:lineRule="auto" w:line="276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04:00Z</dcterms:created>
  <dc:creator>1</dc:creator>
  <dc:description/>
  <cp:keywords/>
  <dc:language>en-US</dc:language>
  <cp:lastModifiedBy>USER</cp:lastModifiedBy>
  <cp:lastPrinted>2006-01-01T00:54:00Z</cp:lastPrinted>
  <dcterms:modified xsi:type="dcterms:W3CDTF">2005-12-31T22:03:00Z</dcterms:modified>
  <cp:revision>98</cp:revision>
  <dc:subject/>
  <dc:title> </dc:title>
</cp:coreProperties>
</file>